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ОВЕТ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2 марта 2013                                                                                              № 34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ело Гал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ОТЧЕТЕ ГЛАВЫ СЕЛЬСКОГО ПОСЕЛЕНИЯ «ГАЛКИНСКОЕ» О РЕЗУЛЬТАТАХ СВОЕЙ ДЕЯТЕЛЬНОСТИ ЗА 2012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ушав и обсудив представленный главой сельского поселения «Галкинское» Галицкой Л.П отчет о результатах своей деятельности за 2012 год, в соответствии со статьей 35 Федерального закона от 06.102003г. № 131- ФЗ «Об общих принципах организации местного самоуправления в Российской Федерации», статьей 25 Устава сельского поселения «Галкинское», Совет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  <w:t>1.Утвердить отчет главы сельского поселения «Галкинское» о результатах своей деятельности за 2012 год (прилагается).</w:t>
      </w:r>
    </w:p>
    <w:p>
      <w:pPr>
        <w:pStyle w:val="Normal"/>
        <w:rPr/>
      </w:pPr>
      <w:r>
        <w:rPr/>
        <w:t>2. Признать деятельность Главы сельского поселения «Галкинское» Галицкой Л.П удовлетворительной за 2012 год.</w:t>
      </w:r>
    </w:p>
    <w:p>
      <w:pPr>
        <w:pStyle w:val="Normal"/>
        <w:rPr/>
      </w:pPr>
      <w:r>
        <w:rPr/>
        <w:t>3. Настоящее решение вступает в силу со дня его принятия и подлежит его официальному обнаро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Л.П.Галицка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12:00Z</dcterms:created>
  <dc:creator>1</dc:creator>
  <dc:description/>
  <cp:keywords/>
  <dc:language>en-US</dc:language>
  <cp:lastModifiedBy>1</cp:lastModifiedBy>
  <cp:lastPrinted>2013-03-25T14:59:00Z</cp:lastPrinted>
  <dcterms:modified xsi:type="dcterms:W3CDTF">2013-03-25T08:00:00Z</dcterms:modified>
  <cp:revision>29</cp:revision>
  <dc:subject/>
  <dc:title>           СОВЕТ СЕЛЬСКОГО ПОСЕЛЕНИЯ «ГАЛКИНСКОЕ»</dc:title>
</cp:coreProperties>
</file>